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378626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097394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